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Start Your Own MLM Busines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sk yourself. Why would you wish to begin your own MLM business? Perhaps you wish to be like those individuals who have already been in this filed and is bringing in the sum of money you are able to only dream about.  If you put in adequate effort, you are able to make a substantial sum of money every single month once your MLM has started and is on its fee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Just imagine, you are able to even begin an MLM from home. Most individuals go to work daily, working in an office, store, or factory. For most of these individuals the choices are limited when it comes to being able to work at hom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re are a few individuals, however, who have the luxury of being able to remain home while they earn their living. A few jobs may be carried out at home in the same amount of time as anyplace else and with the same qualit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No 2 individuals are the same. There are other people who are better off beginning their MLM business at home. There are likewise those who don't sense the advantage of doing so. Whatever their choices might be, everything will still depend upon the individual making the decisio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When thinking about whether to begin an MLM business, always start with a good look at yourself. Determine what suits your needs best. See where you'll be more productive. You have to determine your needs and motivations to see if beginning an MLM business is correct for you. What are your goals? What sum of income do you need for the business to provide? Do you wish to work full or part-time? Do you need additional training to begin the business? What will my start-up costs be? A world of questions must be resolved before venturing ou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f you decide to begin an MLM business of your own, you'll find yourself in good company. Nowadays, multilevel marketing is big business. There are big multinational corporations doing business as MLM. Chances are you're thinking about being a distributor of such a company. They offer great products along with training and support plans to help you get your business on its fee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s most MLM products are those used around the house like soap and cleaners, everybody is in the market. After you've gotten your pitch down, explore additional markets for sales like churches, schools, and other large collections of individuals acquainted with you.</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43:00Z</dcterms:created>
  <dc:creator/>
  <dc:description/>
  <cp:keywords/>
  <dc:language>en-US</dc:language>
  <cp:lastModifiedBy>Teri</cp:lastModifiedBy>
  <dcterms:modified xsi:type="dcterms:W3CDTF">2010-11-29T18:43:00Z</dcterms:modified>
  <cp:revision>3</cp:revision>
  <dc:subject/>
  <dc:title/>
</cp:coreProperties>
</file>